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Leia-me (Rodoviária V1.4 RP2 for Las Venturas)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cha Técnic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doviária V1.4 RP2 (Las Ventura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TA Magazine Brasil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Home Page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www.gtamagazinebrasil.co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: GTA Magazine (Paulo N. Junio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alaçã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a versão 1.4 RP2 a instalação é automática, com 3 cliques a rodoviária já é instalada no jogo. Basta executar o arquivo “</w:t>
      </w:r>
      <w:r>
        <w:rPr>
          <w:rFonts w:cs="Arial" w:ascii="Arial" w:hAnsi="Arial"/>
          <w:b/>
          <w:color w:val="0000FF"/>
          <w:sz w:val="20"/>
          <w:szCs w:val="20"/>
        </w:rPr>
        <w:t>Instalação - Rod. for Las Venturas V1.4 RP2</w:t>
      </w:r>
      <w:r>
        <w:rPr>
          <w:rFonts w:cs="Arial" w:ascii="Arial" w:hAnsi="Arial"/>
          <w:sz w:val="20"/>
          <w:szCs w:val="20"/>
        </w:rPr>
        <w:t>” Irá abrir esta janel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6040</wp:posOffset>
            </wp:positionV>
            <wp:extent cx="497205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ós ser executado, ira aparecer um dialogo pedindo para substituir os arquivos, clique em sim para todos, espere uns 3 segundos, assim que a janela se fechar a rodoviária já vai esta instalada. Tudo muito simp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hangelog, Versão 1.4 RP2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ora a instalação da rodoviária é automatizada, com três cliques já está instalada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icionado cercas na mini praça de alimentação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icionado Leia-me e Instalador em Inglê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is pontos de ônibus na rodoviária, e mais iluminaçã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dor automático mais inteligente detecta automáticamente a pasta do GTA San Andreas na letra da partição em que está instalado, exemplo: o padrão do Windows C:\, com o instalador inteligente, o seu Windows pode estar na partição D:\, E:\, F:\, G:\ e vai ser detectado corretamente a pasta do GTA San Andreas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oadmap Versão 1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23/11/2007 </w:t>
      </w:r>
      <w:r>
        <w:rPr>
          <w:rFonts w:cs="Arial" w:ascii="Arial" w:hAnsi="Arial"/>
          <w:sz w:val="20"/>
          <w:szCs w:val="20"/>
        </w:rPr>
        <w:t>- Lançamento da V1.1, corrigido bugs nos arquivos e incluido novo readm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15/12/2007</w:t>
      </w:r>
      <w:r>
        <w:rPr>
          <w:rFonts w:cs="Arial" w:ascii="Arial" w:hAnsi="Arial"/>
          <w:sz w:val="20"/>
          <w:szCs w:val="20"/>
        </w:rPr>
        <w:t xml:space="preserve"> Lançamento da V1.2a, adicionado novos itens e imagem de localização d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rodoviária;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11/01/2008</w:t>
      </w:r>
      <w:r>
        <w:rPr>
          <w:rFonts w:cs="Arial" w:ascii="Arial" w:hAnsi="Arial"/>
          <w:sz w:val="20"/>
          <w:szCs w:val="20"/>
        </w:rPr>
        <w:t xml:space="preserve"> – Lançamento da V1.2b, instalação mais fácil, adicionada iluminação confor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etido na V1.2a, e adicionado novos iten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16/03/2008</w:t>
      </w:r>
      <w:r>
        <w:rPr>
          <w:rFonts w:cs="Arial" w:ascii="Arial" w:hAnsi="Arial"/>
          <w:sz w:val="20"/>
          <w:szCs w:val="20"/>
        </w:rPr>
        <w:t xml:space="preserve"> – Lançamento da versão 1.4 RP1, no qual adiciona novos itens, como heliporto e uma nova praça de alimentação, ainda pequena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color w:val="FF0000"/>
          <w:sz w:val="20"/>
          <w:szCs w:val="20"/>
        </w:rPr>
        <w:t>20/04/08</w:t>
      </w:r>
      <w:r>
        <w:rPr>
          <w:rFonts w:cs="Arial" w:ascii="Arial" w:hAnsi="Arial"/>
          <w:sz w:val="20"/>
          <w:szCs w:val="20"/>
        </w:rPr>
        <w:t xml:space="preserve">) 12/05/2008 - </w:t>
      </w:r>
      <w:r>
        <w:rPr>
          <w:rFonts w:cs="Arial" w:ascii="Arial" w:hAnsi="Arial"/>
          <w:color w:val="000000"/>
          <w:sz w:val="20"/>
          <w:szCs w:val="20"/>
        </w:rPr>
        <w:t>Lançamento</w:t>
      </w:r>
      <w:r>
        <w:rPr>
          <w:rFonts w:cs="Arial" w:ascii="Arial" w:hAnsi="Arial"/>
          <w:sz w:val="20"/>
          <w:szCs w:val="20"/>
        </w:rPr>
        <w:t xml:space="preserve"> da versão 1.4 RP2, no qual vai foi melhorada a mini praça de alimentação, e segurança com cercas no 2° andar do prédio em frente à rodoviária. E também agora inclui suporte a internacionalização nos arquivos, agora é disponível o “leia-me” e o “instalador” em Português Brasileiro e Inglês (Estados Unidos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1/06/2008 – Planejamento da versão 1.6, ainda sem alteração nesta versã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/07/2008 – Planejamento da versão 1.9 UP1, ultima versão da série Versão 1. A partir desta data de encerramento da Rodoviária For Las Venturas V1, vai ter inicio o desenvolvimento da rodoviária para San Fierro. Previsto o 1° beta para Novembro de 200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querimentos Opcionai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que apareça a bandeira do Brasil em frente ao terminal dentro da rodoviária, baixe 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cote Texturas Pack™ V1 for Las Venturas, para fazer o download clique neste link: http:/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nyurl.com/34qav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servaçõe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 me responsabilizo por danos causados ao jogo, e tenha sempre uma cópia do seu diretório do ga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 rodoviária foi criada e é mantida por GTA Magazine 200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highlight w:val="yellow"/>
        </w:rPr>
        <w:t>GTA Magazine Brasil 2008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amagazinebrasil.com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5:36:00Z</dcterms:created>
  <dc:creator>Paulo N. Junior</dc:creator>
  <dc:description/>
  <cp:keywords/>
  <dc:language>en-US</dc:language>
  <cp:lastModifiedBy>Paulo N. Junior</cp:lastModifiedBy>
  <dcterms:modified xsi:type="dcterms:W3CDTF">2008-05-13T14:46:00Z</dcterms:modified>
  <cp:revision>74</cp:revision>
  <dc:subject/>
  <dc:title>Leia-me (Rodoviária V1</dc:title>
</cp:coreProperties>
</file>